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пятого созыва</w:t>
      </w:r>
      <w:r>
        <w:rPr>
          <w:b/>
          <w:spacing w:val="90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both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5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    июня 2019 года                                                                                      № 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5245" w:leader="none"/>
        </w:tabs>
        <w:ind w:right="49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депутатов ЗАТО г. Североморск от 25.12.2018  №  453 «О бюджете муниципального образо</w:t>
        <w:softHyphen/>
        <w:t xml:space="preserve">вания </w:t>
      </w:r>
      <w:r>
        <w:rPr>
          <w:rFonts w:cs="Times New Roman" w:ascii="Times New Roman" w:hAnsi="Times New Roman"/>
          <w:b/>
          <w:sz w:val="26"/>
          <w:szCs w:val="26"/>
        </w:rPr>
        <w:t>ЗАТО               г. Североморск на 2019 год и плановый период 2020 и 2021 годов»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, Законом Российской Федерации от 14.07.1992 № 3297-1 «О закрытом административно-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-85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Совета депутатов от 25.12.2018 № 453 «О бюджете муниципального образо</w:t>
        <w:softHyphen/>
        <w:t>ва</w:t>
        <w:softHyphen/>
        <w:softHyphen/>
        <w:softHyphen/>
        <w:t>ния ЗАТО г. Североморск на 2019  год и плановый период 2020 и 2021 годов» (далее – Решение) следующие изменения: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ункт 1 Решения изложить в редакции: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бюджета муниципального образования ЗАТО г. Североморск: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2019 год: 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й общий объем доходов ЗАТО г. Североморск  в сумме                         3 225 088,2  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ЗАТО г. Североморск  в сумме  3 311 486,5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ЗАТО г. Североморск на 1 января 2020 года в сумме 246 300,0 тыс. рублей, в том числе верхний предел долга по муниципальным  гарантиям ЗАТО г. Североморск в сумме 0,0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ЗАТО г. Североморск  в сумме 86 398,4 тыс. рублей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0 год и на 2021 год: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й общий объем доходов бюджета ЗАТО г. Североморск  на 2020 год в сумме  3 378 367,5 тыс. рублей и на 2021 год в сумме 2 849 972,3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щий   объем расходов бюджета ЗАТО г. Североморск  на 2020 год в  сумме  3 496 065,5   тыс. рублей, в том числе условно утвержденные расходы в сумме  41 797,9 тыс. рублей и на 2021 год в сумме 2 875 549,4    тыс. рублей, в том числе условно утвержденные расходы в сумме 82 719,4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ЗАТО г. Североморск  на 1 января 2021 года в сумме 353 400,0 тыс. рублей, в том числе верхний предел долга по муниципальным гарантиям ЗАТО г. Североморск  в сумме 0,0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ЗАТО г. Североморск  на 1 января 2022 года в сумме 378 950,0 тыс. рублей, в том числе верхний предел долга по муниципальным  гарантиям ЗАТО г. Североморск  в сумме 0,0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ЗАТО г. Североморск  на 2020 год в сумме 117 697,9 тыс. рублей и на 2021 год в сумме 25 577,1 тыс.  рублей.».</w:t>
      </w:r>
    </w:p>
    <w:p>
      <w:pPr>
        <w:pStyle w:val="Normal"/>
        <w:ind w:right="-85" w:firstLine="540"/>
        <w:jc w:val="both"/>
        <w:rPr/>
      </w:pPr>
      <w:r>
        <w:rPr>
          <w:sz w:val="26"/>
          <w:szCs w:val="26"/>
        </w:rPr>
        <w:t>1.2. Подпункт 8.1 пункта 8 Решения изложить в редакции: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«8.1. Общий объем бюджетных ассигнований на исполнение публичных нормативных обязательств на 2019 год в сумме 19 946,4 тыс. рублей, на 2020 год в сумме 21 563,7 тыс. рублей и на 2021 год в сумме 21 130,1 тыс. рублей.».</w:t>
      </w:r>
    </w:p>
    <w:p>
      <w:pPr>
        <w:pStyle w:val="Normal"/>
        <w:ind w:right="-85" w:firstLine="540"/>
        <w:jc w:val="both"/>
        <w:rPr/>
      </w:pPr>
      <w:r>
        <w:rPr>
          <w:sz w:val="26"/>
          <w:szCs w:val="26"/>
        </w:rPr>
        <w:t>1.3. Подпункт 8.3 пункта 8 Решения изложить в редакции:</w:t>
      </w:r>
    </w:p>
    <w:p>
      <w:pPr>
        <w:pStyle w:val="Normal"/>
        <w:ind w:right="-85" w:firstLine="540"/>
        <w:jc w:val="both"/>
        <w:rPr/>
      </w:pPr>
      <w:r>
        <w:rPr>
          <w:sz w:val="26"/>
          <w:szCs w:val="26"/>
        </w:rPr>
        <w:t xml:space="preserve">«8.3. Субсидии 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 (работ, услуг) предоставляются в случаях и порядке, установленных настоящим Решением. 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ЗАТО г. Североморск, осуществляющих функции в соответствующей сфере деятельности, на: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возмещения транспортным предприятиям затрат при организации льготного проезда на городском электро и автомобильном транспорте общего пользования обучающихся государственных областных и муниципальных образовательных организаций Мурманской области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недополученных доходов транспортным организациям, осуществляющим регулярные перевозки пассажиров и багажа на муниципальных маршрутах по регулярным тарифам, не обеспечивающим возмещение понесенных затрат; осуществление расходов, связанных с предоставлением субсидий организациям, осуществляющим регулярные перевозки пассажиров и багажа на муниципальных маршрутах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инансовое обеспечение (возмещение) затрат социально ориентированным некоммерческим организациям на реализацию проектов (программ) в сфере образования, культуры, физической культуры и спорта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ю мероприятий муниципальных программ развития малого и среднего предпринимательства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ЗАТО г. Североморск.»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 Приложение № 4 к Решению изложить в новой редакции согласно Приложению № 1. 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 Приложение № 5 к Решению изложить в новой редакции согласно Приложению № 2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  Приложение № 5.1 к Решению изложить в новой редакции согласно Приложению № 3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 Приложение № 8 к Решению изложить в новой редакции согласно Приложению № 4. 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8.  Приложение № 8.1 к Решению изложить в новой редакции согласно Приложению  № 5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. Приложение № 9 к Решению изложить в новой редакции согласно Приложению № 6. 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№ 9.1 к Решению изложить в новой редакции согласно Приложению № 7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11.  Приложение № 10 к Решению изложить в новой редакции согласно Приложению  № 8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2. Приложение № 10.1 к Решению изложить в новой редакции согласно Приложению № 9. 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№ 11 к Решению изложить в новой редакции согласно Приложению № 10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№ 11.1 к Решению изложить в новой редакции согласно Приложению № 11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15. Приложение № 12 к Решению изложить в новой редакции согласно Приложению № 12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опубликования.</w:t>
      </w:r>
    </w:p>
    <w:p>
      <w:pPr>
        <w:pStyle w:val="Normal"/>
        <w:ind w:right="-85" w:firstLine="540"/>
        <w:jc w:val="both"/>
        <w:rPr/>
      </w:pPr>
      <w:r>
        <w:rPr>
          <w:sz w:val="26"/>
          <w:szCs w:val="26"/>
        </w:rPr>
        <w:t>3. Опубликовать Решение в газете «Североморские вести» без публикации объемных табличных приложений №№ 1-1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Решению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ный текст Решения опубликова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ЗАТО г. Североморск                                       Председатель Совета депутатов</w:t>
      </w:r>
    </w:p>
    <w:p>
      <w:pPr>
        <w:pStyle w:val="Normal"/>
        <w:ind w:right="-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 xml:space="preserve">                                     ЗАТО г. Североморск</w:t>
      </w:r>
    </w:p>
    <w:p>
      <w:pPr>
        <w:pStyle w:val="Normal"/>
        <w:ind w:right="-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5" w:hanging="0"/>
        <w:jc w:val="both"/>
        <w:rPr/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В.В. Евменьков                                                                       Е.П. Алексеев</w:t>
      </w:r>
    </w:p>
    <w:sectPr>
      <w:type w:val="nextPage"/>
      <w:pgSz w:w="11906" w:h="16838"/>
      <w:pgMar w:left="1361" w:right="99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49:00Z</dcterms:created>
  <dc:creator>SHKODA</dc:creator>
  <dc:description/>
  <cp:keywords/>
  <dc:language>en-US</dc:language>
  <cp:lastModifiedBy>Ермакова</cp:lastModifiedBy>
  <cp:lastPrinted>2019-06-06T12:41:00Z</cp:lastPrinted>
  <dcterms:modified xsi:type="dcterms:W3CDTF">2019-06-11T06:25:00Z</dcterms:modified>
  <cp:revision>13</cp:revision>
  <dc:subject/>
  <dc:title>СОВЕТ ДЕПУТАТОВ</dc:title>
</cp:coreProperties>
</file>